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Technik grafiki i poligrafii cyfrowej</w:t>
      </w:r>
      <w:r>
        <w:rPr/>
        <w:t xml:space="preserve"> wykonuje wszelkiego typu projekty graficzne. W tym celu podczas całego cyklu nauki poznaje różne programy, które związane są z grafiką 2D i 3D, takie jak: Adobe Photoshop, Corel Draw, Illustrator, InDesign, Blender. W ramach ćwiczeń praktycznych ma wiele czasu na rozwijanie talentów plastycznych i eksperymentowanie w zakresie grafiki, rysunku czy kompozycji.</w:t>
      </w:r>
    </w:p>
    <w:p>
      <w:pPr>
        <w:pStyle w:val="Normal"/>
        <w:rPr/>
      </w:pPr>
      <w:r>
        <w:rPr/>
        <w:t>W trakcie nauki uczeń zdobywa kwalifikacje:</w:t>
      </w:r>
    </w:p>
    <w:p>
      <w:pPr>
        <w:pStyle w:val="Default"/>
        <w:spacing w:lineRule="auto" w:line="360"/>
        <w:rPr/>
      </w:pPr>
      <w:r>
        <w:rPr>
          <w:b/>
          <w:color w:val="000000"/>
          <w:szCs w:val="20"/>
          <w:lang w:eastAsia="zh-CN"/>
        </w:rPr>
        <w:t xml:space="preserve">PGF.04. Przygotowywanie oraz wykonywanie prac graficznych i publikacji cyfrowych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Gdzie uczy się obsługi programów graficznych i tworzenia za ich pomocą grafiki zarówno na strony internetowe jak i do publikacji drukowanych takich jak: pocztówki, ulotki, plakaty, foldery czy książki. Tworzy także animacje, prezentacje i filmy wideo wraz z edycją dźwięku. Przygotowuje również grafikę 3D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  <w:color w:val="000000"/>
          <w:szCs w:val="20"/>
          <w:lang w:eastAsia="zh-CN"/>
        </w:rPr>
      </w:pPr>
      <w:r>
        <w:rPr>
          <w:b/>
          <w:color w:val="000000"/>
          <w:szCs w:val="20"/>
          <w:lang w:eastAsia="zh-CN"/>
        </w:rPr>
        <w:t xml:space="preserve"> </w:t>
      </w:r>
      <w:r>
        <w:rPr>
          <w:b/>
          <w:color w:val="000000"/>
          <w:szCs w:val="20"/>
          <w:lang w:eastAsia="zh-CN"/>
        </w:rPr>
        <w:t xml:space="preserve">PGF.05. Drukowanie cyfrowe i obróbka druków: </w:t>
      </w:r>
    </w:p>
    <w:p>
      <w:pPr>
        <w:pStyle w:val="Normal"/>
        <w:ind w:left="567" w:hanging="0"/>
        <w:rPr>
          <w:rStyle w:val="StrongEmphasis"/>
        </w:rPr>
      </w:pPr>
      <w:r>
        <w:rPr>
          <w:rStyle w:val="StrongEmphasis"/>
        </w:rPr>
        <w:t>Gdzie uczy się drukowania na drukarkach cyfrowych a także obróbki tych druków, aby ładnie i estetycznie wyglądały. Następnie poznaje programy do modelowania 3D, po czym drukuje przygotowane przez siebie obiekty na drukarce 3D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bsolwent naszej szkoły kształcącej w zawodzie technik grafiki i poligrafii cyfrowej może podjąć pracę w: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agencjach reklamowych i agencjach public relations,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studiach grafiki i fotografii cyfrowej,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firmach projektujących strony internetowe, opracowujących animacje, klipy filmowe, prezentacje multimedialne,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wydawnictwach,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drukarniach,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rzemyśle poligraficznym,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przy projektowaniu gier i program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i w:val="false"/>
        <w:b w:val="false"/>
        <w:rFonts w:ascii="Times New Roman;Times New Roman PSMT" w:hAnsi="Times New Roman;Times New Roman PSMT" w:cs="Times New Roman;Times New Roman PSM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wanie">
    <w:name w:val="Numerowanie"/>
    <w:basedOn w:val="Normal"/>
    <w:next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10:00Z</dcterms:created>
  <dc:creator>k-Ola</dc:creator>
  <dc:description/>
  <cp:keywords/>
  <dc:language>en-US</dc:language>
  <cp:lastModifiedBy>tom_rostom@wp.pl</cp:lastModifiedBy>
  <dcterms:modified xsi:type="dcterms:W3CDTF">2019-04-03T14:37:00Z</dcterms:modified>
  <cp:revision>6</cp:revision>
  <dc:subject/>
  <dc:title/>
</cp:coreProperties>
</file>