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Ola Samol Kl.2F</w:t>
      </w:r>
    </w:p>
    <w:p>
      <w:pPr>
        <w:pStyle w:val="Normal"/>
        <w:rPr>
          <w:rFonts w:ascii="Courier New" w:hAnsi="Courier New" w:cs="Courier New"/>
          <w:b/>
          <w:b/>
          <w:bCs/>
          <w:color w:val="993399"/>
          <w:sz w:val="57"/>
          <w:szCs w:val="57"/>
        </w:rPr>
      </w:pPr>
      <w:r>
        <w:rPr>
          <w:rFonts w:cs="Courier New" w:ascii="Courier New" w:hAnsi="Courier New"/>
          <w:b/>
          <w:bCs/>
          <w:color w:val="993399"/>
          <w:sz w:val="57"/>
          <w:szCs w:val="57"/>
        </w:rPr>
        <w:t>Naświetlarki.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Naświetlarka– urządzenie wykorzystywane w poligrafii do nanoszenia metodą optyczną obrazu drukowego bezpośrednio na formę drukową lub na formę kopiową służącą później do wykonania formy drukowej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CC0000"/>
          <w:sz w:val="18"/>
          <w:szCs w:val="18"/>
        </w:rPr>
        <w:t>Wyróżnia się kilka typów naświetlarek.</w:t>
      </w:r>
      <w:r>
        <w:rPr/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W technologii Ct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wykorzystuje się naświetlarki laserowe, służące do naświetlania klisz (czyli form kopiowych), które później będą wykorzystywane do naświetlania metodą stykową form drukowych w rozmaitych technikach druku. W zależności od docelowej techniki druku, obraz na kliszach może być naświetlany pozytywowo lub negatywowo, oraz prawo- lub lewoczytelnie (czyli w odbiciu lustrzanym).</w:t>
      </w:r>
      <w:r>
        <w:rPr/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W technologii CtP</w:t>
      </w:r>
      <w:r>
        <w:rPr>
          <w:rFonts w:cs="Courier New" w:ascii="Courier New" w:hAnsi="Courier New"/>
          <w:color w:val="000000"/>
          <w:sz w:val="18"/>
          <w:szCs w:val="18"/>
        </w:rPr>
        <w:t>(computer to plate) wykorzystuje się naświetlarki praktycznie takie same jak w CtF, ale dostosowane do naświetlania bezpośrednio płaskich form drukowych w postaci tzw. blach. Metoda ta wykorzystywana jest do przygotowywania druku offsetowego.</w:t>
      </w:r>
      <w:r>
        <w:rPr/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W technologii CtPres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wykorzystywane są naświetlarki diodowe (LED) usytuowane bezpośrednio w każdym z zespołów drukujących na maszynie drukarskiej. Naświetlają one formy drukowe bezpośrednio w tym miejscu, z którego za chwilę będzie odbywał się druk.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b/>
          <w:bCs/>
          <w:color w:val="CC0000"/>
          <w:sz w:val="18"/>
          <w:szCs w:val="18"/>
        </w:rPr>
        <w:t>W technologiach CtF i CtP spotykane są dwa rozwiązania naświetlarek:</w:t>
      </w:r>
      <w:r>
        <w:rPr/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Naświetlarka bębnow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– w której klisza lub płyta offsetowa (ta druga zazwyczaj z cienkiej blachy aluminiowej) rozciągnięta jest na wycinku obwodu specjalnego bębna warstwą światłoczułą do wewnątrz, a przesuwający się powoli wzdłuż osi bębna (a jednocześnie szerokości kliszy) laser z wirującym zwierciadłem oświetla po obwodzie kolejne fragmenty bębna</w:t>
      </w:r>
      <w:r>
        <w:rPr/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Naświetlarka liniowa (kapstanowa) </w:t>
      </w:r>
      <w:r>
        <w:rPr>
          <w:rFonts w:cs="Courier New" w:ascii="Courier New" w:hAnsi="Courier New"/>
          <w:color w:val="000000"/>
          <w:sz w:val="18"/>
          <w:szCs w:val="18"/>
        </w:rPr>
        <w:t>– w której klisza jest ze stałą prędkością przesuwana przed nieruchomym laserem, którego światło za pomocą wirującego zwierciadła omiata kolejne poprzeczne fragmenty klis</w:t>
      </w:r>
      <w:r>
        <w:rP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993399"/>
          <w:sz w:val="27"/>
          <w:szCs w:val="27"/>
        </w:rPr>
        <w:t>Przykładowe naświetlarki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 :</w:t>
      </w:r>
    </w:p>
    <w:p>
      <w:pPr>
        <w:pStyle w:val="Normal"/>
        <w:rPr/>
      </w:pPr>
      <w:r>
        <w:rPr>
          <w:rFonts w:cs="Courier New" w:ascii="Courier New" w:hAnsi="Courier New"/>
          <w:color w:val="CC0000"/>
          <w:sz w:val="57"/>
          <w:szCs w:val="57"/>
        </w:rPr>
        <w:t>-</w:t>
      </w:r>
      <w:r>
        <w:rPr>
          <w:rFonts w:cs="Courier New" w:ascii="Courier New" w:hAnsi="Courier New"/>
          <w:b/>
          <w:bCs/>
          <w:color w:val="CC0000"/>
          <w:sz w:val="57"/>
          <w:szCs w:val="57"/>
        </w:rPr>
        <w:t>Naświetlarka EU Mini format A4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~Dane techniczne: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zegar czasowy z pamięcią 5 czasów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moc światła UV: 4 x 8 W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wymiary zewnętrzne: 39 x 32 x 15 cm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powierzchnia naświetlania: 300 x 200 mm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zapłon elektroniczny (natychmiastowy).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>Zastosowanie: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Naświetlarka EU mini służy do wykonywania pieczątek polimerowych i suchych, naklejek 3D logo, matryc do tampondruku i termodruku. Można nią naświetlać blachy i meteriały UV światłoczułe.</w:t>
      </w:r>
    </w:p>
    <w:p>
      <w:pPr>
        <w:pStyle w:val="Normal"/>
        <w:rPr>
          <w:rFonts w:ascii="Courier New" w:hAnsi="Courier New" w:cs="Courier New"/>
          <w:b/>
          <w:b/>
          <w:bCs/>
          <w:color w:val="CC0000"/>
          <w:sz w:val="57"/>
          <w:szCs w:val="57"/>
        </w:rPr>
      </w:pPr>
      <w:r>
        <w:rPr>
          <w:rFonts w:cs="Courier New" w:ascii="Courier New" w:hAnsi="Courier New"/>
          <w:b/>
          <w:bCs/>
          <w:color w:val="CC0000"/>
          <w:sz w:val="57"/>
          <w:szCs w:val="57"/>
        </w:rPr>
        <w:t>-Naświetlarka EU 1319 format B3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~Dane techniczne: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zegar czasowy z pamięcią 5 czasów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moc światła UV: 6 x 20 W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wymiary zewnętrzne: 64 x 45 x 24 cm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powierzchnia naświetlania: 580 x 370 mm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zapłon elekrtoniczny (natychmiastowy)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docisk podciśnieniowy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>Zastosowanie: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EU 1319 służy do produkcji pieczątek, naklejek 3D i pinsów, zaś w wersji wzbogaconej o docisk podciśnieniowy nadaje się do naświetlania płyt offsetowych, ram do sita, płyt do flexo, termo i tampondruku.</w:t>
      </w:r>
    </w:p>
    <w:p>
      <w:pPr>
        <w:pStyle w:val="Normal"/>
        <w:rPr>
          <w:rFonts w:ascii="Courier New" w:hAnsi="Courier New" w:cs="Courier New"/>
          <w:b/>
          <w:b/>
          <w:bCs/>
          <w:color w:val="CC0000"/>
          <w:sz w:val="57"/>
          <w:szCs w:val="57"/>
        </w:rPr>
      </w:pPr>
      <w:r>
        <w:rPr>
          <w:rFonts w:cs="Courier New" w:ascii="Courier New" w:hAnsi="Courier New"/>
          <w:b/>
          <w:bCs/>
          <w:color w:val="CC0000"/>
          <w:sz w:val="57"/>
          <w:szCs w:val="57"/>
        </w:rPr>
        <w:t>-Naświetlarka EU MASTER format B2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szCs w:val="18"/>
        </w:rPr>
        <w:t>~Dane techniczne: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zegar czasowy z pamięcią 5 czasów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moc światła UV: 12 x 20 W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podciśnienie: 0,9 atm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wymiary zewnętrzne: 90 x 83 x 28 cm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- zapłon elektroniczny (natychmiastowy),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 xml:space="preserve">- powierzchnia naświetlania: 850 x 520 mm. 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>Zastosowanie: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EU MASTER format B2 służy do produkcji matryc do: tampodruku, suchych pieczęci, offsetu, flexo druku. Można ją stosować do naświetlania sit do sitodruku, jak również produkcji pieczątek, neklejek i pinsów 3D.</w:t>
      </w:r>
    </w:p>
    <w:p>
      <w:pPr>
        <w:pStyle w:val="Normal"/>
        <w:rPr/>
      </w:pPr>
      <w:r>
        <w:rPr/>
        <w:br/>
        <w:br/>
      </w:r>
      <w:r>
        <w:rPr>
          <w:rFonts w:cs="Courier New" w:ascii="Courier New" w:hAnsi="Courier New"/>
          <w:color w:val="009900"/>
          <w:sz w:val="57"/>
          <w:szCs w:val="57"/>
        </w:rPr>
        <w:t>(zdjęcie1)</w:t>
      </w:r>
      <w:r>
        <w:rPr>
          <w:rFonts w:cs="Courier New" w:ascii="Courier New" w:hAnsi="Courier New"/>
          <w:color w:val="009900"/>
          <w:sz w:val="57"/>
          <w:szCs w:val="57"/>
        </w:rPr>
        <w:drawing>
          <wp:inline distT="0" distB="0" distL="0" distR="0">
            <wp:extent cx="1828800" cy="139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W naświetlarce tej zastosowano najnowszą technologię naświetlania laserem fioletowym. W innych technologiach w trakcie naświetlania płyta wiruje na bębnie zewnętrznym. Bez zwiększenia ilości laserów i przy wirującej masie bębna z płytą, prędkość naświetlania nie może być wysoka. Inna z kolei technologia polega na przesuwaniu samej płyty w momencie jej naświetlania. Tego typu prowadzenie blachy może powodować niedokładności naświetlania. Dlatego my wybraliśmy niezawodną, szybką i o bardzo dobrych parametrach technologię fioletową z bębnem wewnętrznym. 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 xml:space="preserve">Świadczymy usługi w zakresie naświetlania płyt / blach. W czerwcu br. zakupiliśmy naświetlarkę CTP. Naświetlarka z bębnem wewnętrznym umożliwia naświetlanie płyt w formatach od 216 x 279 mm do 615 x745 oraz pozwala uzyskać bardzo dobre parametry naświetlenia blachy. </w:t>
      </w:r>
    </w:p>
    <w:p>
      <w:pPr>
        <w:pStyle w:val="Normal"/>
        <w:rPr/>
      </w:pP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 xml:space="preserve">Konstrukcja naświetlarek bębnowych ma przewagę nad liniowymi ze względu na dokładność i powtarzalność naświetlanego rysunku, gdyż naświetlana powierzchnia nie porusza się. Skutkuje to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m.in</w:t>
        </w:r>
      </w:hyperlink>
      <w:r>
        <w:rPr>
          <w:rFonts w:cs="Courier New" w:ascii="Courier New" w:hAnsi="Courier New"/>
          <w:color w:val="000000"/>
          <w:sz w:val="18"/>
          <w:szCs w:val="18"/>
        </w:rPr>
        <w:t>. tym, że poszczególne wyciągi barwne można w dowolny sposób rozkładać na arkuszu filmu bez obawy o późniejsze ich spasowanie. Wadą jest ograniczenie wielkości naświetlanego materiału do wielkości (szerokości i obwodu) bębna. W naświetlarkach liniowych zaś można naświetlać powierzchnie ograniczone szerokością filmu, za to długość jest teoretycznie ograniczona tylko długością filmu w rolce. Jednak ze względu na gorszą geometrię naświetlarek liniowych kolejne wyciągi barwne dla danego użytku muszą być naświetlane szeregowo (a więc nie można ich np. naświetlać parami na kliszy obok siebie), a ponadto rozwijanie filmu i jego późniejsze zwijane w kasecie odbiorczej dodatkowo pogarsza geometrię obrazu. Stąd w naświetlarkach liniowych cały wielokolorowy użytek musi być naświetlany na wspólnym kawałku filmu, a jeśli film skończy się przed ostatnim kolorem, to trzeba od początku naświetlać wszystkie kolory z nowej rolki. W naświetlarkach bębnowych tego rodzaju problemy w zasadzie nie powstają.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>Prędkość naświetlarek liniowych jest zazwyczaj większa od naświetlarek bębnowych.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>Naświetlarki do klisz są z reguły użytkowane bezpośrednio w studiach DTP lub w ogólnodostępnych punktach usługowych, natomiast naświetlarki do blach, choć są użytkowane w punktach usługowych współpracujących bezpośrednio z konkretnymi drukarniami, to jednak częściej spotykane są na miejscu w drukarniach pracując na potrzeby własne.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>Natomiast konstrukcja, zastosowanie i reguły rządzące się naświetlarkami w technologii CtPress są zupełnie inne od dwu wymienionych wcześniej i trudno tu o jakieś porównania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CC0000"/>
          <w:sz w:val="57"/>
          <w:szCs w:val="57"/>
        </w:rPr>
        <w:t>Dokładniejszy OPIS CtF.(zdjęcie2..)</w:t>
      </w:r>
      <w:r>
        <w:rPr>
          <w:rFonts w:cs="Courier New" w:ascii="Courier New" w:hAnsi="Courier New"/>
          <w:b/>
          <w:bCs/>
          <w:color w:val="CC0000"/>
          <w:sz w:val="57"/>
          <w:szCs w:val="57"/>
        </w:rPr>
        <w:drawing>
          <wp:inline distT="0" distB="0" distL="0" distR="0">
            <wp:extent cx="5276850" cy="540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szCs w:val="18"/>
        </w:rPr>
        <w:t>CtF (ang. Computer to Film, a dokładniej: Computer-to-Film) - w dokładnym znaczeniu jest to ogólna nazwa technologii tworzenia formy kopiowej na potrzeby poligrafii, technologii polegającej na naświetlaniu z komputera klisz na urządzeniu zwanym naświetlarką. W praktyce termin ten jest jednak stosowany w znaczeniu jednej z dwu podstawowych metod prowadzących do stworzenia formy drukowej w druku offsetowym. Drugą jest CtP (ang. Computer-to-Plate). W obu przypadkach efektem końcowym jest taka sama forma drukowa, tzw. blacha. Różnica polega na technologii wykonania, a co za tym idzie - na czasie pracy i jakości efektu końcowego. W praktycznych zastosowaniach CtF jest poprzednikiem CtP.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Technologia CtF polega na dodatkowym etapie pośrednim - wykonaniu klisz. Strony publikacji są naświetlane z plików postscriptowych na naświetlarce. Klisze (po wywołaniu) służą do stykowego kopiowania na kopioramie na formy drukowe - właśnie owe blachy, które na tym etapie procesu są jeszcze światłoczułe (tzw. presensybilizowane). Po wywołaniu blach można je zakładać na maszynę drukarską.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Na marginesie można dodać, że formy drukowe presensybilizowane utrzymują swoja światłoczułość nawet po ich wywołaniu - warstwą światłoczułą są fotopolimery i w zależności od tego, czy są pozytywowe czy negatywowe ich wytrzymałość pod wpływem światła zmniejsza się lub zwiększa.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Wady CtF: Fakt istnienia klisz wymusza dodatkową czynność zwaną montażem. Jest to montaż ręczny, a czynnik ludzki jest przyczyną niedokładności w pasowaniu kolejnych klisz (w przypadku druku barwnego składającego się z nakładania na siebie kolejnych kolorów podstawowych), jak również niedokładności spowodowanej montowaniem (przyklejaniem) wielu mniejszych klisz na jedną większą wspólną folię montażową (tzw. astralon) - o wielkości dopasowanej do zadrukowywanego arkusza. Ponadto klisze, jako materiał delikatny, z trudem wytrzymują stabilność wymiarową oraz są podatne na zanieczyszczenia i uszkodzenia mechaniczne. Naświetlanie blach z klisz utrudnia również zapanowanie nad dokładnością punktu rastrowego (jego wielkość i kształt), co powoduje utrudnienia w zachowaniu wierności kolorystycznej.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Jednakże jedynie technologia CtF jest dostępna dla ciągle jeszcze wielkiej liczby małych drukarni, jak i większości drukarni średniej wielkości. Jest to spowodowane wciąż jeszcze dużymi kosztami uruchomienia tej nowej technologii. Koszty te są związane nie tylko z samymi urządzeniami, ale i pozyskaniem odpowiednio wykształconego i doświadczonego personelu do ich obsługi. Ponadto drukarnie dysponujące już technologią CtP z reguły nie świadczą usługowego wykonywania form drukowych na zewnątrz.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>W druku offsetowym istnieją również metody tworzenia form drukowych bezpośrednio na maszynie drukarskiej, które noszą ogólną nazwę technologii CtPress.</w:t>
      </w:r>
    </w:p>
    <w:p>
      <w:pPr>
        <w:pStyle w:val="Normal"/>
        <w:rPr/>
      </w:pPr>
      <w:r>
        <w:rPr/>
        <w:br/>
      </w:r>
      <w:r>
        <w:rPr>
          <w:rFonts w:cs="Courier New" w:ascii="Courier New" w:hAnsi="Courier New"/>
          <w:b/>
          <w:bCs/>
          <w:color w:val="CC0000"/>
          <w:sz w:val="57"/>
          <w:szCs w:val="57"/>
        </w:rPr>
        <w:t>Dokładniejszy OPIS CtP.(zdjęcie3..)</w:t>
      </w:r>
      <w:r>
        <w:rPr>
          <w:rFonts w:cs="Courier New" w:ascii="Courier New" w:hAnsi="Courier New"/>
          <w:b/>
          <w:bCs/>
          <w:color w:val="CC0000"/>
          <w:sz w:val="57"/>
          <w:szCs w:val="57"/>
        </w:rPr>
        <w:drawing>
          <wp:inline distT="0" distB="0" distL="0" distR="0">
            <wp:extent cx="38100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Computer to Plate (CTP) jest obrazowanie technologii wykorzystywanych w nowoczesnym procesie produkcji . W tej technologii, obraz stworzony w Desktop Publishing (DTP) wniosek jest wyjście bezpośrednio do kliszy . </w:t>
      </w:r>
      <w:r>
        <w:rPr/>
        <w:b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>Dla porównania, starszych technologii CtF (CTF), gdzie plik jest odtwarzany na komputerze fotograficzny film . Film ten jest następnie wykorzystywany do kliszy, w podobny sposób do kontaktu dowód w fotografii ciemni.</w:t>
      </w:r>
      <w:r>
        <w:rPr/>
        <w:br/>
      </w:r>
      <w:r>
        <w:rPr>
          <w:rFonts w:cs="Courier New" w:ascii="Courier New" w:hAnsi="Courier New"/>
          <w:color w:val="000000"/>
          <w:sz w:val="18"/>
          <w:szCs w:val="18"/>
        </w:rPr>
        <w:t xml:space="preserve">CTP ma kilka zalet w porównaniu z konwencjonalnymi platemaking. W CTP, jedno pokolenie (przeniesienie obraz filmu do płyty drukowanie) jest usuwany z procesu druku (eliminuje potrzebę filmu i pokrewnych substancji chemicznych developer), zwiększanie ostrości i szczegółowości. CTP pozwala uniknąć potencjalnych strat w jakości, które mogą wystąpić w trakcie obróbki filmów, w tym zarysowania w filmie, a różnice w ekspozycji. Naświetlarki zwykle stawki dokładnością + / -2%. [1] Płyty produkowane są w krótszym czasie, są bardziej spójne, a przy niższych kosztach. CTP może także podnieść i powtarzalność rejestracji obrazu-do-przewagę nad tradycyjnymi metodami. 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 xml:space="preserve">W CTP, mediów jest zarejestrowany (która odbyła się w dokładne położenie) w platesetter podczas przetwarzania obrazu, a nie liczyć na wyrównane oddzielnie Pin Grid, jak w przypadku filmu. Wady ze względu na kurz, zarysowania i inne artefakty są ograniczone do minimum. 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 xml:space="preserve">systemów CTP mogą znacząco zwiększyć produkcji wyjścia płyty. Do płyt do produkcji gazeta może wydrukować do 300 12-calowy (300 mm) płyt na godzinę przy 1270dpi ( punktów na cal ), podczas gdy dla zastosowań komercyjnych system CTP może wyjście 60 B1 płyty przy 2400 dpi dla wyższych wyroków ekranie . </w:t>
      </w:r>
      <w:r>
        <w:rPr/>
        <w:br/>
        <w:br/>
      </w:r>
      <w:r>
        <w:rPr>
          <w:rFonts w:cs="Courier New" w:ascii="Courier New" w:hAnsi="Courier New"/>
          <w:color w:val="000000"/>
          <w:sz w:val="18"/>
          <w:szCs w:val="18"/>
        </w:rPr>
        <w:t>Małych pras stworzyć portret, który zwykle 1 lub 2 kolorowe wydruki mogą korzystać ze standardowych nic drukarki laserowej, do niskiej jakości / niskiej głośności, do wyższej klasy dedykowane platesetter zapewnienia wyższej jakości i głośności.</w:t>
      </w:r>
      <w:r>
        <w:rPr/>
        <w:b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.in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user</cp:lastModifiedBy>
  <dcterms:modified xsi:type="dcterms:W3CDTF">2010-06-02T06:04:00Z</dcterms:modified>
  <cp:revision>2</cp:revision>
  <dc:subject/>
  <dc:title>Ola Samol Kl</dc:title>
</cp:coreProperties>
</file>