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Michał Burszka kl 2F</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Plotery tnące i atramentowe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u w:val="single"/>
        </w:rPr>
        <w:t>Ploter</w:t>
      </w:r>
      <w:r>
        <w:rPr>
          <w:rFonts w:cs="Arial" w:ascii="Arial" w:hAnsi="Arial"/>
        </w:rPr>
        <w:t xml:space="preserve"> jest urządzeniem zapisującym informacje na papierze w postaci rysunku liniowego. Wykorzystywany jest do wykonywania rysunku technicznego, graficznego, rejestracji wyniku pomiaru, kreślenia precyzyjnych map i planów, wykreślania form i wzorników, wykonywania projektów architektonicznych, instalacyjnych itp. Na podstawie danych przesyłanych z komputera wykreśla on z bardzo wysoką jakością rysunki techniczne, schematy elektroniczne i inne projekty. Plotery mogą kreślić na papierze, folii itp., mogą też dawać rysunek na materiale światłoczułym (wtedy funkcję pióra pełni np. dioda laserowa). Rozmiary rysunku mogą być różne od formatu A4 do nawet kilku metrów.. Do pisania służy najczęściej pisak filcowy, który jest prowadzony nad płasko ułożonym papierem. Pisaki są wypełnione różnokolorowym tuszem, co pozwala otrzymać barwne projekty. Aby papier nie przesuwał się, jest on przypięty do brzegu, albo podtrzymywany elektrostatycznie przez naładowanie podłoża wysokim napięciem, wytworzonym w specjalnym urządzeniu (jest to napięcie całkowicie bezpieczne dzięki małej obciążalności prądowej). </w:t>
        <w:br/>
        <w:t xml:space="preserve">Elektromagnes opuszcza pisak na powierzchnię papieru dopiero, gdy przesyłany zostanie rozkaz rysowania. </w:t>
        <w:br/>
        <w:t xml:space="preserve">Ploter może być obsługiwany używając portu równoległego lub szeregowego. </w:t>
        <w:br/>
        <w:t xml:space="preserve">W ploterach stosowane są dwie techniki druku: </w:t>
        <w:br/>
        <w:t>- z pisakiem sztyftowym,</w:t>
        <w:br/>
        <w:t>- natryskowa..</w:t>
        <w:br/>
      </w:r>
    </w:p>
    <w:p>
      <w:pPr>
        <w:pStyle w:val="Normal"/>
        <w:widowControl w:val="false"/>
        <w:autoSpaceDE w:val="false"/>
        <w:rPr/>
      </w:pPr>
      <w:r>
        <w:rPr>
          <w:rFonts w:cs="Arial" w:ascii="Arial" w:hAnsi="Arial"/>
          <w:b/>
          <w:bCs/>
        </w:rPr>
        <w:t>Ploter atramentowy</w:t>
      </w:r>
      <w:r>
        <w:rPr>
          <w:rFonts w:cs="Arial" w:ascii="Arial" w:hAnsi="Arial"/>
        </w:rPr>
        <w:t xml:space="preserve"> (drukarka wielkoformatowa) – sterowane komputerowo urządzenie drukujące. Jest rodzajem plotera wyposażonego w głowicę z tuszem lub atramentem, umożliwiającą druk zarówno grafiki wektorowej, jak i rastrowej na dowolnych płaskich powierzchniach. Głowice są tego samego typu, co w drukarkach atramentowych, i mogą być stosowane do nanoszenia podobnej ilości kolorów podstawowych, a także innych substancji, np. zabezpieczających.</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t>Plotery atramentowe są najczęściej typu bębnowego, gdzie materiał może być w postaci arkusza lub wstęgi, głowica przesuwa się wzdłuż osi bębna (oś X) a ruch w osi Y uzyskiwany jest poprzez przesuw zadrukowywanego podłoża.</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rFonts w:ascii="Arial" w:hAnsi="Arial" w:cs="Arial"/>
        </w:rPr>
      </w:pPr>
      <w:r>
        <w:rPr>
          <w:rFonts w:cs="Arial" w:ascii="Arial" w:hAnsi="Arial"/>
        </w:rPr>
        <w:t>Maksymalna szerokość stosowanego materiału zależy od typu plotera i zawiera się od ok. 85 cm do nawet kilku metrów.</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t>Plotery atramentowe stosowane są w poligrafii, zastosowaniach inżynierskich, geodezji, także w pracy biurowej.</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rFonts w:ascii="Arial" w:hAnsi="Arial" w:cs="Arial"/>
          <w:u w:val="single"/>
        </w:rPr>
      </w:pPr>
      <w:r>
        <w:rPr>
          <w:rFonts w:cs="Arial" w:ascii="Arial" w:hAnsi="Arial"/>
          <w:u w:val="single"/>
        </w:rPr>
        <w:t>Na ploterach atramentowych drukować można: mapy, plany, schematy, rysunki techniczne, diagramy, arkusze lub obszerne zestawienia danych itd.</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pPr>
      <w:r>
        <w:rPr>
          <w:rFonts w:cs="Arial" w:ascii="Arial" w:hAnsi="Arial"/>
          <w:u w:val="single"/>
        </w:rPr>
        <w:t>Niektóre modele wyposażono także w głowicę tnącą, dzięki czemu mogą one spełniać rolę plotera tnącego – tzw. ploter drukująco-tnący.</w:t>
      </w:r>
      <w:r>
        <w:rPr>
          <w:rFonts w:cs="Arial" w:ascii="Arial" w:hAnsi="Arial"/>
        </w:rPr>
        <w:t xml:space="preserve"> Istnieją też modele ploterów drukujących, gdzie głowicę z atramentem zastąpiono przez laser. Są to plotery laserow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lotery ze strumieniem tuszu działają z wykorzystaniem ciągłego strumienia naelektryzowanych kropelek tuszu, które są odchylane w polu elektrostatycznym Jednostka sterująca włącza lub wyłącza pole elektrostatyczne, zależnie od tego czy tusz ma trafić na papier czy nie. Wydruki tworzone są w strumieniowo-atramentowej technice, bezpośrednio na papierze z atramentowego cartridge-a, tak więc nie jest potrzebne zastosowanie drogich pośrednich elementów. Urządzenia te są szybkie i pracują cicho, ale dają ograniczoną gamę kolorów.</w:t>
      </w:r>
    </w:p>
    <w:p>
      <w:pPr>
        <w:pStyle w:val="Normal"/>
        <w:widowControl w:val="false"/>
        <w:autoSpaceDE w:val="false"/>
        <w:rPr>
          <w:rFonts w:ascii="Arial" w:hAnsi="Arial" w:cs="Arial"/>
        </w:rPr>
      </w:pPr>
      <w:r>
        <w:rPr>
          <w:rFonts w:cs="Arial" w:ascii="Arial" w:hAnsi="Arial"/>
        </w:rPr>
        <w:t>Produkowane są dwa typy:</w:t>
      </w:r>
    </w:p>
    <w:p>
      <w:pPr>
        <w:pStyle w:val="Normal"/>
        <w:widowControl w:val="false"/>
        <w:autoSpaceDE w:val="false"/>
        <w:rPr>
          <w:rFonts w:ascii="Arial" w:hAnsi="Arial" w:cs="Arial"/>
        </w:rPr>
      </w:pPr>
      <w:r>
        <w:rPr>
          <w:rFonts w:cs="Arial" w:ascii="Arial" w:hAnsi="Arial"/>
        </w:rPr>
        <w:t>- o ciągłym strumieniu atramentu,</w:t>
      </w:r>
    </w:p>
    <w:p>
      <w:pPr>
        <w:pStyle w:val="Normal"/>
        <w:widowControl w:val="false"/>
        <w:autoSpaceDE w:val="false"/>
        <w:rPr/>
      </w:pPr>
      <w:r>
        <w:rPr>
          <w:rFonts w:cs="Arial" w:ascii="Arial" w:hAnsi="Arial"/>
        </w:rPr>
        <w:t>- o przerywanym strumieniu atramentu.</w:t>
      </w:r>
    </w:p>
    <w:p>
      <w:pPr>
        <w:pStyle w:val="Normal"/>
        <w:widowControl w:val="false"/>
        <w:autoSpaceDE w:val="false"/>
        <w:rPr>
          <w:rFonts w:ascii="Arial" w:hAnsi="Arial" w:cs="Arial"/>
        </w:rPr>
      </w:pPr>
      <w:r>
        <w:rPr>
          <w:rFonts w:cs="Arial" w:ascii="Arial" w:hAnsi="Arial"/>
        </w:rPr>
        <w:t>Wszystkie informacje przesyłane do drukowania są zamienione w raster danych. Raster informacji w postaci liniowej od 1s do 0s jest przekształcany w informację emitowania kropel atramentu wzdłuż drukowanej lini. Cartrige czarny i kolorowy porusza się wzdłuż prowadnicy i pokrywa miejsca kropelkami atramentu zgodnie z instrukcjami przesyłanymi do drukowania. Cartrige czarnego koloru posiada 116 dysz atramentowych.. Gdy atrament jest podgrzany, zwiększa się ciśnienie w dyszy i powstaje bąbelek pary. Bąbelek się rozszerza poprzez dalsze podgrzewanie i wyrzuca resztę atramentu przez wylot na papier. Podgrzewanie i wyrzucanie przez pęcherzyk atramentu w istocie zajmuje mniej niż nanosekundę.</w:t>
      </w:r>
    </w:p>
    <w:p>
      <w:pPr>
        <w:pStyle w:val="Normal"/>
        <w:widowControl w:val="false"/>
        <w:autoSpaceDE w:val="false"/>
        <w:rPr>
          <w:rFonts w:ascii="Arial" w:hAnsi="Arial" w:cs="Arial"/>
        </w:rPr>
      </w:pPr>
      <w:r>
        <w:rPr>
          <w:rFonts w:cs="Arial" w:ascii="Arial" w:hAnsi="Arial"/>
        </w:rPr>
        <w:t>Główną wadą tych ploterów jest zasychanie tuszu, wymagają one stałych zabiegów konserwacyjnych. Materiały eksploatacyjne do nich są stosunkowo tani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52381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8115" cy="35998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Ploter tnący</w:t>
      </w:r>
      <w:r>
        <w:rPr>
          <w:rFonts w:cs="Arial" w:ascii="Arial" w:hAnsi="Arial"/>
        </w:rPr>
        <w:t xml:space="preserve"> - sterowane komputerowo  urządzenie tnące, służące do nacinania lub wycinania kształtów w arkuszach miękkich materiałów. Działa na zasadzie głowicy  wyposażonej w ostrze, która przesuwa się nad powierzchnią wycinanego materiału.</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Można wyróżnić plotery płaskie - do arkuszy ograniczonej wielkości, ułożonych na płaskiej powierzchni, gdzie głowica przesuwa się nad powierzchnią wzdłuż dwu osi X i Y, oraz plotery bębnowe (rolkowe) - do arkuszy o większej powierzchni oraz materiałów w postaci wstęgi, w których rolka przesuwa materiał (oś Y) a głowica przesuwa się wzdłuż osi bębna (oś X). Większą dokładność cięcia uzyskuje się w ploterach płaskich, jednak obecnie plotery rolkowe dorównują im w większości zastosowa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Maksymalny rozmiar materiału przy ploterach płaskich najczęściej jest w granicach formatu A0, przy bębnowych ograniczony jest jeden wymiar (szerokość rolki), dochodzący do kilku metrów, drugi zależy tylko od długości wstęgi - nawet do kilkudziesięciu metrów.</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u w:val="single"/>
        </w:rPr>
        <w:t>Plotery tnące są stosowane w poligrafii do</w:t>
      </w:r>
      <w:r>
        <w:rPr>
          <w:rFonts w:cs="Arial" w:ascii="Arial" w:hAnsi="Arial"/>
        </w:rPr>
        <w:t xml:space="preserve"> nacinania liter i innych kształtów w folii samoprzylepnej, do wykrawania w tkaninach elementów ubrań, do wycinania w skórze części składowych butów, do wycinania na folii flock i flex tzw. prasowanek na koszulki, bejsbolówki i inną odzież napisów, loga, itp.</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o wycinania kształtów np. w styropianie (także w trzech wymiarach), w kamieniarstwie i szklarstwie do piaskowania napisów stosuje się plotery grawerują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u w:val="single"/>
        </w:rPr>
        <w:t>Większość ploterów tnących po wymianie noża na pisaki może pracować również jako ploter kreślący grafikę wektorową.</w:t>
      </w:r>
      <w:r>
        <w:rPr>
          <w:rFonts w:cs="Arial" w:ascii="Arial" w:hAnsi="Arial"/>
        </w:rPr>
        <w:t xml:space="preserve"> Mogą być programowane za pomocą tych samych języków programowania, co drukarki. Do znanych firm produkujących plotery tnące na potrzeby poligrafii należą m.in. Roland, Mutoh, GCC i Summa. W dziedzinie ploterów stołowych (płaskich) dominują takie firmy jak ZUND, ARISTO, KONGSBERG.</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lotery były zawsze urządzeniami zarezerwowanymi dla użytkowników systemów CAD i pokrewnych – inżynierów mechaników, architektów, elektroników i geodetów.</w:t>
      </w:r>
    </w:p>
    <w:p>
      <w:pPr>
        <w:pStyle w:val="Normal"/>
        <w:widowControl w:val="false"/>
        <w:autoSpaceDE w:val="false"/>
        <w:rPr>
          <w:rFonts w:ascii="Arial" w:hAnsi="Arial" w:cs="Arial"/>
        </w:rPr>
      </w:pPr>
      <w:r>
        <w:rPr>
          <w:rFonts w:cs="Arial" w:ascii="Arial" w:hAnsi="Arial"/>
        </w:rPr>
        <w:t>W ostatnich czasach zaczęły robić szaloną karierę w studiach zajmujących się grafiką użytkową i reklamą</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u w:val="single"/>
        </w:rPr>
      </w:pPr>
      <w:r>
        <w:rPr>
          <w:rFonts w:cs="Arial" w:ascii="Arial" w:hAnsi="Arial"/>
          <w:u w:val="single"/>
        </w:rPr>
        <w:t>Plotery tnące przeważnie wyposażane są w port szeregowy RS-232C lub dwukierunkowe złącze równoległe Centronics jak również najnowocześniejszy port USB, który umożliwia łatwe podłączenie do komputerów PC jak również Macintosh.</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rFonts w:ascii="Arial" w:hAnsi="Arial" w:cs="Arial"/>
        </w:rPr>
      </w:pPr>
      <w:r>
        <w:rPr>
          <w:rFonts w:cs="Arial" w:ascii="Arial" w:hAnsi="Arial"/>
        </w:rPr>
        <w:drawing>
          <wp:inline distT="0" distB="0" distL="0" distR="0">
            <wp:extent cx="5571490" cy="417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71490" cy="4172585"/>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1:28:00Z</dcterms:created>
  <dc:creator>Burszka</dc:creator>
  <dc:description/>
  <cp:keywords/>
  <dc:language>en-US</dc:language>
  <cp:lastModifiedBy>Burszka</cp:lastModifiedBy>
  <dcterms:modified xsi:type="dcterms:W3CDTF">2010-05-30T21:28:00Z</dcterms:modified>
  <cp:revision>2</cp:revision>
  <dc:subject/>
  <dc:title>Ploter atramentowy (drukarka wielkoformatowa) – sterowane komputerowo urządzenie drukujące</dc:title>
</cp:coreProperties>
</file>