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Naświetlarka</w:t>
      </w:r>
      <w:r>
        <w:rPr>
          <w:b/>
          <w:sz w:val="28"/>
          <w:szCs w:val="28"/>
        </w:rPr>
        <w:t xml:space="preserve"> </w:t>
      </w:r>
      <w:r>
        <w:rPr/>
        <w:t xml:space="preserve">–jest to urządzenie ,które jest wykorzystywane w poligrafii do nanoszenia obrazu drukowego metodą optyczną na formę drukową lub formę kopiow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50695" cy="1784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695" cy="178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33600" cy="1336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y naświetlare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Naświetlarki laserowe, w technologii </w:t>
      </w:r>
      <w:r>
        <w:rPr>
          <w:b/>
        </w:rPr>
        <w:t>CtF</w:t>
      </w:r>
      <w:r>
        <w:rPr/>
        <w:t xml:space="preserve"> służą do naświetlania klisz (formy kopiowe) ,a później są wykorzystywane do naświetlania metodą stykową form drukowych.</w:t>
      </w:r>
    </w:p>
    <w:p>
      <w:pPr>
        <w:pStyle w:val="Normal"/>
        <w:rPr/>
      </w:pPr>
      <w:r>
        <w:rPr/>
        <w:t>Obraz na kliszach może być naświetlany pozytywnie lub negatywnie ,bądź prawo lub lewo czytelnie (odbicie lustrzane). Istnienia klisz wymusza dodatkową czynność zwaną montażem</w:t>
      </w:r>
    </w:p>
    <w:p>
      <w:pPr>
        <w:pStyle w:val="Normal"/>
        <w:rPr/>
      </w:pPr>
      <w:r>
        <w:rPr/>
        <w:t>(montaż ręczny) . Klisze, jako materiał delikatny, z trudem wytrzymują stabilność wymiarową. Są podatne na zanieczyszczenia i uszkodzenia mechaniczne.</w:t>
      </w:r>
    </w:p>
    <w:p>
      <w:pPr>
        <w:pStyle w:val="Normal"/>
        <w:rPr/>
      </w:pPr>
      <w:r>
        <w:rPr/>
        <w:t xml:space="preserve">Naświetlanie blach z klisz utrudnia zapanowanie nad wielkością i kształt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Naświetlarki praktyczne ,w technologii </w:t>
      </w:r>
      <w:r>
        <w:rPr>
          <w:b/>
        </w:rPr>
        <w:t>CtP</w:t>
      </w:r>
      <w:r>
        <w:rPr/>
        <w:t xml:space="preserve"> wykorzystywane do naświetlania płaskich form drukowych w postaci tzw blach (druk offsetowy).Zaletą jest maksymalna dokładność wszystkich parametrów jak i skrócenie całego cyklu przygotowania formy drukowej. Technologia ta jest rozwijająca się ,koszty ulegają obniżaniu . Proces ten sprawia, że technologia stopniowo wkracza nie tylko do dużych ale i średnich drukar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Naświetlarki diodowe ,w technologii </w:t>
      </w:r>
      <w:r>
        <w:rPr>
          <w:b/>
        </w:rPr>
        <w:t>CtPress</w:t>
      </w:r>
      <w:r>
        <w:rPr/>
        <w:t xml:space="preserve"> służą do naświetlania form drukowych w tym miejscach, w których za moment odbędzie się druk. Formą drukową może być cylinder drukowy lub odpowiedni płyta lub folia zakładana na tym cylindrz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technologii </w:t>
      </w:r>
      <w:r>
        <w:rPr>
          <w:b/>
        </w:rPr>
        <w:t>CtF</w:t>
      </w:r>
      <w:r>
        <w:rPr/>
        <w:t xml:space="preserve"> i </w:t>
      </w:r>
      <w:r>
        <w:rPr>
          <w:b/>
        </w:rPr>
        <w:t>CtP</w:t>
      </w:r>
      <w:r>
        <w:rPr/>
        <w:t xml:space="preserve"> rozróżniane są dwa typy naświetlarek:</w:t>
      </w:r>
    </w:p>
    <w:p>
      <w:pPr>
        <w:pStyle w:val="Normal"/>
        <w:rPr/>
      </w:pPr>
      <w:r>
        <w:rPr/>
        <w:t xml:space="preserve">- Naświetlarka bębnowa </w:t>
      </w:r>
    </w:p>
    <w:p>
      <w:pPr>
        <w:pStyle w:val="Normal"/>
        <w:rPr/>
      </w:pPr>
      <w:r>
        <w:rPr/>
        <w:t>- Naświetlarka linio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74140" cy="1145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6810" cy="11468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obu rodzajach naświetlarek na kliszy lub płycie powstaje obraz utajony ,który następnie trzeba oddać obróbce, aby przedłużyć jego trwałość. </w:t>
      </w:r>
    </w:p>
    <w:p>
      <w:pPr>
        <w:pStyle w:val="Normal"/>
        <w:rPr/>
      </w:pPr>
      <w:r>
        <w:rPr/>
        <w:t xml:space="preserve">Naświetlarki bębnowe mają przewagę nad liniowymi , ponieważ mają większą dokładność i powtarzalność naświetlonego obrazu .Wadą jest to, że jest ograniczona wielkość materiału do wielkości bębna .Zaś  w naświetlarkach liniowych naświetlić można powierzchnie ograniczoną szerokością . Ze względu na gorszą geometrię tych naświetlarek wyciągi barwne dla danego użytku są naświetlane szeregowo (nie można ich naświetlać parami). Prędkość naświetlarek liniowych jest większa od bębnowych. </w:t>
      </w:r>
    </w:p>
    <w:p>
      <w:pPr>
        <w:pStyle w:val="Normal"/>
        <w:rPr/>
      </w:pPr>
      <w:r>
        <w:rPr/>
        <w:t xml:space="preserve">Naświetlarki do klisz używane są zazwyczaj w studiach </w:t>
      </w:r>
      <w:hyperlink r:id="rId6">
        <w:r>
          <w:rPr>
            <w:rStyle w:val="InternetLink"/>
          </w:rPr>
          <w:t>DTP</w:t>
        </w:r>
      </w:hyperlink>
      <w:r>
        <w:rPr/>
        <w:t xml:space="preserve"> lub ogólnodostępnych punktach usługowych. Naświetlarki do blach spotykane na miejscu w drukarniach oraz używane w punktach  współpracujących z konkretnymi drukarniam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yperlink" Target="http://pl.wikipedia.org/wiki/DTP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08:27:00Z</dcterms:created>
  <dc:creator>Pati</dc:creator>
  <dc:description/>
  <cp:keywords/>
  <dc:language>en-US</dc:language>
  <cp:lastModifiedBy>Pati</cp:lastModifiedBy>
  <dcterms:modified xsi:type="dcterms:W3CDTF">2010-05-30T09:43:00Z</dcterms:modified>
  <cp:revision>1</cp:revision>
  <dc:subject/>
  <dc:title>Naświetlarka –jest to urządzenie ,które jest wykorzystywane w poligrafii do nanoszenia obrazu drukowego metodą optyczną na formę drukową lub formę kopiową</dc:title>
</cp:coreProperties>
</file>