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Bartłomiej Targosz II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pracowanie na temat skanera bębnowego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Skaner bębnowy</w:t>
      </w:r>
      <w:r>
        <w:rPr>
          <w:sz w:val="32"/>
          <w:szCs w:val="32"/>
        </w:rPr>
        <w:t xml:space="preserve"> (ang. drum scanner) - urządzenie peryferyjne komputera pozwalające na stworzenie postaci cyfrowej obrazu z oryginałów transparentnych (przeźroczystych) czyli slajdów lub negatywów fotograficznyc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zwa wywodzi się od metody odczytu obrazu, w skanerach bębnowych bowiem głównym elementem jest bęben, na którym umieszcza się przed procesem skanowania oryginały fotografii. W trakcie skanowania bęben obraca się z prędkością od kilkuset do ponad 1500 obrotów na minutę pod głowicą skanującą. Skanery bębnowe stosowane są w profesjonalnych studiach graficznych ze względu na wysoką jakość uzyskiwanych obrazów. Charakteryzują się wysoką rozdzielczością (do kilku tysięcy dpi), co pozwala np. uzyskać dobrej jakości obraz z przeznaczeniem do druku w formacie A3 z zeskanowanego slajdu 35 mm. Drugim wyróżniającym je parametrem jest wysoka gęstość optyczna - 4.0 D i więcej, która odpowiada za prawidłowe wydobywanie szczegółów z bardzo ciemnych i jasnych fragmentów negatywów i slajdó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5780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śród skanerów skanery bębnowe nadal są jak Rolls Royce. Urządzenia te kosztują od kilkunastu do kilkuset tysięcy marek niemieckich i są zazwyczaj używane w przemyśle usługowym. Jeśli chcemy wykorzystać całą jakość ze specjalnych zdjęć, warto zapłacić za to odpowiednią cenę i oddać slajd lub odbitkę papierową w ręce eksperta wyposażonego w skaner bębnow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29025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strość w skanerze bębnowym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 skanerach bębnowych głownie zależy to od wielkoś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czeliny. W skutek czego np. skany z Tango (który powinien mie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etycznie chyba 8000 dpi) maja 2x mniej szczegółów niż dobry skan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laski. Z kolei patrząc w drugą stronę należy mieć świadomość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, że w skanerach płaskich obraz (RAW) jest w znaczny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pniu modyfikowany sprzętowo/programowo (również poprzez zmianę kontrastu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 wpływa na wrażenie ostrości na surowym skanie), w rezultacie czego obraz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 dobrego skanera bębnowego (szczelina 3-6 mikronów) sprawia wrażen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likatniejszego niż z high-enowego płaskiego, do czasu gdy... nie zrobim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żego naświetlenia lub wydruku - po wyostrzeniu obu skanów stosownie 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fektu (naturalnego) jaki chcemy osiągną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10150" cy="358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43730" cy="3754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33625" cy="267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0:18:00Z</dcterms:created>
  <dc:creator>hp</dc:creator>
  <dc:description/>
  <cp:keywords/>
  <dc:language>en-US</dc:language>
  <cp:lastModifiedBy>hp</cp:lastModifiedBy>
  <dcterms:modified xsi:type="dcterms:W3CDTF">2010-05-30T10:55:00Z</dcterms:modified>
  <cp:revision>1</cp:revision>
  <dc:subject/>
  <dc:title>                                                                         Bartłomiej Targosz IIF</dc:title>
</cp:coreProperties>
</file>