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fr to rodzaj pulchnego lub chrupkiego wafla robionego w gofrownicy, gdzie nadawany jest mu charakterystyczny kształt – zazwyczaj jest to prostokąt lub kwadrat z kratownicą. Podaje się je najczęściej z bitą śmietaną i owocami, a także z dżemem lub z lodam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asto na gofry przygotowuje się z  mąki, cukru, soli, masła lub oleju, jaj i mlek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52:00Z</dcterms:created>
  <dc:creator>Ola</dc:creator>
  <dc:description/>
  <dc:language>en-US</dc:language>
  <cp:lastModifiedBy>Ola</cp:lastModifiedBy>
  <cp:lastPrinted>2017-05-25T14:32:00Z</cp:lastPrinted>
  <dcterms:modified xsi:type="dcterms:W3CDTF">2017-05-25T12:52:00Z</dcterms:modified>
  <cp:revision>2</cp:revision>
  <dc:subject/>
  <dc:title/>
</cp:coreProperties>
</file>