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 wypłynięcia z Gdyni w 1996 r. przez trzy i pół roku, do 11 grudnia 1999 r. Zawisza Czarny odbył m.in. wyprawę dookoła Ameryki Południowej, gdzie uczestniczył w Światowym Zlocie Skautów w Chile, dwukrotnie opłynął Przylądek Horn oraz odwiedził polską stację badawczą im. H. Arctowskiego na wyspie Króla Jerzego na Antarktydzie. 11 grudnia 1999 r. wchodząc do portu w Gdyni miał za sobą 87 500 mil morskich, 1288 dni rejsu, 15 175 godzin żeglugi, 551 wejść do portów i 2522 uczestników, biorących udział w 71 etapach wyprawy pod dowództwem 11 kapitanó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pl-PL" w:eastAsia="ja-JP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30:00Z</dcterms:created>
  <dc:creator>Paweł P</dc:creator>
  <dc:description/>
  <cp:keywords/>
  <dc:language>en-US</dc:language>
  <cp:lastModifiedBy>Paweł P</cp:lastModifiedBy>
  <dcterms:modified xsi:type="dcterms:W3CDTF">2016-05-19T15:30:00Z</dcterms:modified>
  <cp:revision>1</cp:revision>
  <dc:subject/>
  <dc:title>Od wypłynięcia z Gdyni w 1996 r</dc:title>
</cp:coreProperties>
</file>