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color w:val="000000"/>
        </w:rPr>
        <w:t xml:space="preserve">Na świecie istnieje ponad 2000 ogrodów zoologicznych. Ich zadania to obecnie hodowla oraz ochrona ginących i zagrożonych gatunków fauny. Te działania są równie istotne jak ochrona zwierząt i ich środowisk w naturze. Szeroka współpraca międzynarodowa i skoordynowana hodowla, wymiana doświadczeń i zwierząt, prace badawcze i popularyzacja idei ochrony przyrody w społeczeństwie uważane są za podstawowe funkcje ogrodów zoologicznych w XXI wieku. Miejski Ogród Zoologiczny w Łodzi jest jednym z 15 istniejących w Polsce. Pod względem powierzchni (16,4 ha) zajmuje 10 miejsc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20:56:00Z</dcterms:created>
  <dc:creator>Magda</dc:creator>
  <dc:description/>
  <dc:language>en-US</dc:language>
  <cp:lastModifiedBy>Magda</cp:lastModifiedBy>
  <dcterms:modified xsi:type="dcterms:W3CDTF">2013-07-06T20:56:00Z</dcterms:modified>
  <cp:revision>2</cp:revision>
  <dc:subject/>
  <dc:title/>
</cp:coreProperties>
</file>