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istoria papierowych samolot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hociaż dzieje lotnictwa załogowego są powszechnie znane, to nikt dokładnie nie wie, gdzie</w:t>
        <w:br/>
        <w:t xml:space="preserve"> i kiedy puszczono pierwsze samoloty z papieru. Prawdopodobnie wynaleziono je  </w:t>
        <w:br/>
        <w:t>w starożytnym Egipcie wraz z odkryciem papirus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atawce konstruowano w Chinach ponad 2000 lat temu. Arystoteles opisał jako pierwszy własne spostrzeżenia na temat praw rządzących lataniem. Leonadro da Vinci opracował plany urządzenia zwanego „ornitopter” oraz rysował maszyny przypominające helikopte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erwsze loty samolote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7 grudnia 1903 roku bracia Wright wykonali pierwszy lot prawdziwym samolotem. W latach trzydziestych prymitywne dwupłaty zastąpiono jednopłatem o potężnym napędzie. </w:t>
        <w:br/>
        <w:t>Po II wojnie światowej następuje szybki rozwój lotnictw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laczego samoloty lataj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pierwsze – siła nośna, którą uzyskuje się poprzez wytworzenie na skrzydle nieznacznej krzywizny, pozwala się unosić samolotowi. Zależność tę opisuje twierdzenie Bernoulliego, które głosi, iż ciśnienie powietrza na powierzchni maleje w miarę wzrostu prędkości strumienia powietrz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drugie – kąt natarcia. Łagodne nachylenie wywołuje największą siłę nośną. Dlatego samoloty startują i lądują w niewielkim przechyl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ys. 1: Siła nośn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21:00Z</dcterms:created>
  <dc:creator>KASIA</dc:creator>
  <dc:description/>
  <dc:language>en-US</dc:language>
  <cp:lastModifiedBy>Joanna</cp:lastModifiedBy>
  <cp:lastPrinted>2015-11-26T12:31:00Z</cp:lastPrinted>
  <dcterms:modified xsi:type="dcterms:W3CDTF">2016-04-01T13:21:00Z</dcterms:modified>
  <cp:revision>2</cp:revision>
  <dc:subject/>
  <dc:title/>
</cp:coreProperties>
</file>